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ВЕСТКА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35-го заседания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учно-технической комиссии по аккредитации (НТКА)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15 мая 2015 г., г. Астана, (Республика Казахстан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394"/>
        <w:gridCol w:w="2694"/>
        <w:gridCol w:w="1984"/>
      </w:tblGrid>
      <w:tr>
        <w:trPr>
          <w:trHeight w:val="618" w:hRule="atLeast"/>
          <w:cantSplit w:val="true"/>
        </w:trPr>
        <w:tc>
          <w:tcPr>
            <w:tcW w:w="5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вопроса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ани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кладчики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 работах, проводимых национальными органами в области аккредитации (обмен опытом работы, информационными материалами)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ожение о НТК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 выполнении решений и рекомендаций, принятых на предыдущих заседаниях МГС и НТКА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ожение о НТК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окол МГС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6-2014, п.21, 2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ро по стандартам МГ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циональные органы 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 участии МГС в выполнении Плана мероприятий по реализации второго этапа (2012-2015 годы) Стратегии экономического развития Содружества Независимых Государств на период до 2020 года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шение СГП СНГ от 22 мая 2009 года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МГС № 45-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, п. 13.2</w:t>
            </w:r>
          </w:p>
          <w:p>
            <w:pPr>
              <w:pStyle w:val="Normal"/>
              <w:ind w:left="72" w:hanging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ро по стандартам МГ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 ходе реализации и актуализации Плана действий МГС на период до 2015 года для реализации положений Стратегии развития МГС в период до 2020 года (раздел 4.2)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 ходе выполнения Программы работ Рабочей группы МГС по вопросу создания Региональной организации по аккредитации</w:t>
            </w:r>
          </w:p>
        </w:tc>
        <w:tc>
          <w:tcPr>
            <w:tcW w:w="269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окол МГС  № 45. п. 6.4.4; № 46-2014, п.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окол РГ № 1, 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аккредитац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>
          <w:trHeight w:val="1293" w:hRule="atLeast"/>
        </w:trPr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1.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 внесении изменений в Программу взаимодействия государств-участников СНГ по аккредитации (п. 10),  Стратегию МГС (п.4.2.2), План действий МГС до 2015 года (п. 5.1.5)</w:t>
            </w:r>
          </w:p>
        </w:tc>
        <w:tc>
          <w:tcPr>
            <w:tcW w:w="269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ро по стандартам МГС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2.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 правовом статусе Региональной организации по аккредитации</w:t>
            </w:r>
          </w:p>
        </w:tc>
        <w:tc>
          <w:tcPr>
            <w:tcW w:w="269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аккредитац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3.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 вопросе по созданию Совета руководителей национальных органов по аккредитации</w:t>
            </w:r>
          </w:p>
        </w:tc>
        <w:tc>
          <w:tcPr>
            <w:tcW w:w="269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ГЦА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4.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 проекте Устава Региональной ассоциации по аккредитации</w:t>
            </w:r>
          </w:p>
        </w:tc>
        <w:tc>
          <w:tcPr>
            <w:tcW w:w="269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аккредитац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5.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 проекте Положения о Рабочей группе МГС по вопросу создания Региональной организации по аккредитации</w:t>
            </w:r>
          </w:p>
        </w:tc>
        <w:tc>
          <w:tcPr>
            <w:tcW w:w="269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ГЦ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6.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 Дорожной карте по реализации Меморандума о сотрудничестве национальных органов по аккредитации государств-участников СНГ</w:t>
            </w:r>
          </w:p>
        </w:tc>
        <w:tc>
          <w:tcPr>
            <w:tcW w:w="269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аккредитац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7.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 новой редакции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SO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E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P</w:t>
            </w:r>
            <w:r>
              <w:rPr>
                <w:rFonts w:cs="Arial" w:ascii="Arial" w:hAnsi="Arial"/>
                <w:sz w:val="22"/>
                <w:szCs w:val="22"/>
              </w:rPr>
              <w:t xml:space="preserve"> 17011 (2-я редакция рассмотрен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SO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ASCO</w:t>
            </w:r>
            <w:r>
              <w:rPr>
                <w:rFonts w:cs="Arial" w:ascii="Arial" w:hAnsi="Arial"/>
                <w:sz w:val="22"/>
                <w:szCs w:val="22"/>
              </w:rPr>
              <w:t xml:space="preserve"> 2014-07-19)</w:t>
            </w:r>
          </w:p>
        </w:tc>
        <w:tc>
          <w:tcPr>
            <w:tcW w:w="269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аккредитац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>
          <w:trHeight w:val="1375" w:hRule="atLeast"/>
        </w:trPr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 проекте «Соглашения о взаимном признании аккредитации органов по оценке соответствия»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окольное решение Совета глав правительств СНГ от 30.05.2012 года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окол МГС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6-2014, п. 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окол РГ ЗСТ № 2, п. 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А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юро по стандартам  МГС</w:t>
            </w:r>
          </w:p>
        </w:tc>
      </w:tr>
      <w:tr>
        <w:trPr>
          <w:trHeight w:val="948" w:hRule="atLeast"/>
        </w:trPr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 предложениях в План действий МГС на период с 2016 по 2020 годы для реализации положений Стратегии развития МГС в период до 2020 года (раздел 4.2)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ро по стандартам  МГ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 предложениях в проект повестки 47-го заседания МГС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ожение о НТК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 дате и месте проведения 36-го заседания НТКА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ожение о НТК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ветственный секретарь МГС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15540</wp:posOffset>
            </wp:positionH>
            <wp:positionV relativeFrom="paragraph">
              <wp:posOffset>-173990</wp:posOffset>
            </wp:positionV>
            <wp:extent cx="222885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</w:t>
        <w:tab/>
        <w:tab/>
        <w:t>Н. Сонец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54" w:top="568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ld English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Old English;Times New Roman" w:hAnsi="Old English;Times New Roman" w:cs="Old English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779" w:leader="none"/>
        <w:tab w:val="left" w:pos="5740" w:leader="none"/>
      </w:tabs>
      <w:spacing w:before="60" w:after="60"/>
      <w:jc w:val="both"/>
      <w:outlineLvl w:val="6"/>
    </w:pPr>
    <w:rPr>
      <w:rFonts w:ascii="Arial" w:hAnsi="Arial" w:cs="Arial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ld English;Times New Roman" w:hAnsi="Old English;Times New Roman" w:cs="Old English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spacing w:lineRule="auto" w:line="300"/>
      <w:ind w:firstLine="560"/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9606" w:leader="none"/>
      </w:tabs>
      <w:ind w:firstLine="709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9606" w:leader="none"/>
      </w:tabs>
      <w:ind w:firstLine="709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00:00Z</dcterms:created>
  <dc:creator>Семеренко</dc:creator>
  <dc:description/>
  <cp:keywords/>
  <dc:language>en-US</dc:language>
  <cp:lastModifiedBy>n.sonets +375 17 288 42 20</cp:lastModifiedBy>
  <cp:lastPrinted>2014-03-26T11:59:00Z</cp:lastPrinted>
  <dcterms:modified xsi:type="dcterms:W3CDTF">2015-05-15T07:00:00Z</dcterms:modified>
  <cp:revision>2</cp:revision>
  <dc:subject/>
  <dc:title>Повестка</dc:title>
</cp:coreProperties>
</file>